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UM  DER ERKENNTNI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 stand ein Baum, allein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sseits von Eden –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eine Früchte aßen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hnten schon  – die Frucht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teilt durch Hände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 zwei Hälften –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n Zwiespalt,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n sie in ihr Leben ließen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aus dem Garten sie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enseits von Eden,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Zweiheit, Zweifel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Verzweiflung trieb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ischneidig ward der Baum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lbst seine Krone trieb Zwietracht,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rne zwischen Gott und Mensch –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d Welt und Mensch fiel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 dem Licht ins Zwielicht,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l in die scharfe Zwittrigkeit des Sein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war blieb Verzweigung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ischen den Geschlechtern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urch sie jedoch kam auch der Spalt,die Spaltung,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ideutigkeit bis zur Entzweiung auf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Scheidung brach inmitten aller Schöpf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s Gut und Böse,Tod und Leben, ei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 steht der Baum, sein Stam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stählern blankes Schwert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ischneidig und mit Widerhaken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Zacken bis in seine hohe Krone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r zwei Scheiben ineinander greifen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Zwillinge, verwachsen siamesisch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m Einssein nah, untrennbar festgeschmiedet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d dennoch lebenslänglich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igeteilt.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rigitta weis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3.6.200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5:43:00Z</dcterms:created>
  <dc:creator>David Georg Weiss</dc:creator>
  <dc:description/>
  <dc:language>en-US</dc:language>
  <cp:lastModifiedBy>David Georg Weiss</cp:lastModifiedBy>
  <cp:lastPrinted>2004-06-23T17:50:00Z</cp:lastPrinted>
  <dcterms:modified xsi:type="dcterms:W3CDTF">2004-06-30T15:44:00Z</dcterms:modified>
  <cp:revision>3</cp:revision>
  <dc:subject/>
  <dc:title>BAUM  DER ERKENNTNIS</dc:title>
</cp:coreProperties>
</file>