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WEITE – EXPANSE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hnung des Alls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laffendes Gähnen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erräume, Chaos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r Anfang der Wel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hnung, Expans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e Sehnsucht n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mUnerreichbaren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s Sehnen der Liebenden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glücklich Liebender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e Sehnsuch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ch Sehnsucht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nging for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ine Weite, die spreng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 innersten Kern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e heimatlos mach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 wun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dlos si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itende Räum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menschlicher Raum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e Weite des Anfangs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e Weite am Ende 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pha und Omeg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s schließt si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r Krei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dlose Weit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rdehnt und zersehnt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in Bild ohne Rahmen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ltlos das Auge, der Blic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ine Weit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e offen macht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e uns befreit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 au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ine endlose Weit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e waise macht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ängstigt, entbirg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 zerstö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rigitta wei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.11.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0:25:00Z</dcterms:created>
  <dc:creator>David Georg Weiss</dc:creator>
  <dc:description/>
  <dc:language>en-US</dc:language>
  <cp:lastModifiedBy>David Georg Weiss</cp:lastModifiedBy>
  <cp:lastPrinted>2003-11-25T11:47:00Z</cp:lastPrinted>
  <dcterms:modified xsi:type="dcterms:W3CDTF">2003-11-25T10:48:00Z</dcterms:modified>
  <cp:revision>1</cp:revision>
  <dc:subject/>
  <dc:title>„WEITE – EXPANSE“</dc:title>
</cp:coreProperties>
</file>